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67"/>
      </w:tblGrid>
      <w:tr>
        <w:trPr>
          <w:trHeight w:val="306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67" w:type="dxa"/>
            <w:tcBorders/>
            <w:vAlign w:val="bottom"/>
          </w:tcPr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0</w:t>
            </w:r>
          </w:p>
          <w:p>
            <w:pPr>
              <w:pStyle w:val="Normal"/>
              <w:spacing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Заиграевского районного Совета депутатов муниципального образования «Заиграевский район» Республики Бурятия «О бюджете муниципального образования «Заиграевский район» на 2025 год и плановый период 2026-2027гг.»» </w:t>
            </w:r>
          </w:p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0.12.2024 г  №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Ведомственная структура расходов бюджета муниципального образования «Заиграевский район»  на 2026-2027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9"/>
        <w:gridCol w:w="709"/>
        <w:gridCol w:w="1275"/>
        <w:gridCol w:w="709"/>
        <w:gridCol w:w="1701"/>
        <w:gridCol w:w="1843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7 год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 545 6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 065 456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28 011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28 011,2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28 011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28 011,2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95 400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95 400,3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61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610,9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бюджетам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образования "Заиграевский район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338 083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23 883,3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5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5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S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S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уличных преступлений и снижения количества правонарушений в населенных пунктах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социальной реабилитации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роль и контроль в сфере благоустройства и землепользования в Заиграев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839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839,31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633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633,2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 206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 206,1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осуществлению земельн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962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962,81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19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19,66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29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29,3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113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113,81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административному контролю в сфере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 8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 888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53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53,66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90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905,4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328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328,9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мероприятия по профилактике терроризма и экстрем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8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8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популяризация туристического комплекса Заигра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82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82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48 344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34 144,8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45 929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45 929,2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3 670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3 670,6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1 510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7 310,1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3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1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188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8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812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2 5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8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803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7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6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7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6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613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8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877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1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кадровому обеспеч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8 768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8 768,9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1 689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1 689,98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07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079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17 7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2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2,4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,51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08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08,45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1,55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на 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5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5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с участием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82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82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4 1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0 3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7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796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5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4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409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8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6 3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6 314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 48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 486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ой некоммерческой организации "Редакция газеты "Впере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1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1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 160 062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 161 455,8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3 656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3 656,71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правонарушений совершенных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5 042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5 042,5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E8S2P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E8S2P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патриот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6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2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2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2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89 003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89 003,3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изической культуры и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4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4 25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416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416,6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68 060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 153,2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1 060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58 153,29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1 060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58 153,2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E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97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E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97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4 521 63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658 354,3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1 108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40 191,2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39 579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39 579,8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54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2 933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2 933,95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БУ "Инфраструктурный центр-служба заказч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8 594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7 677,5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8 594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7 677,5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2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метрических 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541 668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02 686,1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сети автомобильных дорог общего пользова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Д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61 92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38 7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Д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61 92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38 7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, городских округов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6 8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6 83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6 8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6 83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18 67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64 5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18 67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64 5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БУ "Инфраструктурный центр-служба заказч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37 748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656,15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37 748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656,15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9Д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9Д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8 337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2 157,72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S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S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земле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8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8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осуществлению архитектур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о планируемом сносе ( завершении сноса) объекта капитального строительства расположенных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безопасности дорожного движения в Заиграевском районе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8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8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47 339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347 339,2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района бюджетам поселений в соответствии с заключенными соглашениями по электро, тепло, водоснаб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Р2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Р2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капитальному и текущему ремонту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Т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18 20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18 206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Т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18 20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18 206,2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S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7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78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S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7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78 00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7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56 6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7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56 6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7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56 6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родоохран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82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82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 858 642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 933 065,0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66 835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66 835,5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9 880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9 880,9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86 9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86 954,6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7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7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15 9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84 48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БТ на возмещение выпадающих доходов по имущественным нало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БТ на благоустройство и содержание территорий населенных пунк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мпенсацию затрат за оказываемые коммунальные услуг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9 0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7 616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9 0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7 616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 иных межбюджетных трансфертов бюджетам поселений на обеспечение первоочеред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01 3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01 395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01 3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01 39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 иных межбюджетных трансфертов бюджетам поселений на исполнение расходных обязательств в части увеличения М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92 3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92 368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92 3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92 368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стимулирования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Р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Р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7 260 938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7 326 991,1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сферты победителям конкурса "Лучшее территориальное общественное самоуправ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86 719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2 772,2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18 273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4 326,29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18 273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4 326,2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ья и дети Заигра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повышение средней заработной платы педагогических работников муниципальных учреждений дополнительного образования отрасли "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8 44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8 446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8 44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8 446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973 271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973 271,49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качества предоставления библиотеч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1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0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1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37 45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37 450,5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37 45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37 450,5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0 963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5 825,24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0 963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5 825,2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волонтерскому дви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25 474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25 474,9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332 524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332 524,8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П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54 382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79 520,85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П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54 382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79 520,85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профессионального уровня работников учреждений культуры Заиграевского района, обеспечение учреждений культуры квалифицированными кадр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82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82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патриот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60 947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60 947,3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взаимодействию общественных организац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етеран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51 545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51 545,91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6 69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6 694,3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сферты победителям конкурса "Лучшее территориальное общественное самоуправ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843 763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843 763,01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455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455,4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руководителя контрольно-ревизионной комисс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1 527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1 527,0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7 959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7 959,3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503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503,7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64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на осуществление части полномочий по формированию и исполнению бюджета поселения по Ревизионной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9 92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9 928,42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48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488,8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39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39,6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307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307,5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307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307,5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068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068,75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38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38,7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4 023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4 023,34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9 252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9 252,19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954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954,1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7 790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7 790,98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1 360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1 360,2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 430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 430,7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23 738 257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17 827 994,1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048 039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 559 339,07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 309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5 245,94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66 829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71 765,89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33 480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33 480,0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45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454 3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05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05 39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948 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948 91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 3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75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2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225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7 6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8 4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 2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на 2026-2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5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74 949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81 313,1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5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74 949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81 313,1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58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8 735 556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 753 820,2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456 508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63 156,8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710 480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017 128,8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46 0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6 028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школ-интерн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80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80 00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олучения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32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324 1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 684 1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 684 176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639 9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639 924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, общего,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07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6 916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6 916,56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0 083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0 083,44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243 412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243 412,84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4 370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4 370,65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63 2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74 84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76 9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817 363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6 3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57 48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55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557 2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18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18 32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38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38 880,00</w:t>
            </w:r>
          </w:p>
        </w:tc>
      </w:tr>
      <w:tr>
        <w:trPr>
          <w:trHeight w:val="2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30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 7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090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090,8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09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09,16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1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16 3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30 3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30 339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5 9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5 96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летнему отдыху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844 835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286 608,3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56 373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98 146,3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23 910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23 910,05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32 463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74 236,2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фондов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432 5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432 592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23 9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23 976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8 6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8 616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летнему отдыху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87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(городских округов) на 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S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S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45 908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664 308,51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4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62 9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69 5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78 75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9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 146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ление детей, за исключением детей, находящих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6 9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6 9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 5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 5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ья и дети Заигра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(учебно- методические кабине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ых органам местного самоуправления государственных полномочий в соответствии с Законом Республики Бурятия от 0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6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091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09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5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9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972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28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76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24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(учебно- методические кабине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35 014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35 014,14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33 696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33 696,7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1 317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1 317,3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6 69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6 694,3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изической культуры и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8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8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правонарушений совершенных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8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8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но утверждаем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639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96 930 767,8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89 818 893,89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E2E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E2E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08:00Z</dcterms:created>
  <dc:creator>Дмитриева Татьяна Васильевна</dc:creator>
  <dc:description/>
  <cp:keywords/>
  <dc:language>en-US</dc:language>
  <cp:lastModifiedBy>Людмила В. Семеняга</cp:lastModifiedBy>
  <cp:lastPrinted>2023-11-15T16:43:00Z</cp:lastPrinted>
  <dcterms:modified xsi:type="dcterms:W3CDTF">2024-12-25T05:38:00Z</dcterms:modified>
  <cp:revision>50</cp:revision>
  <dc:subject/>
  <dc:title/>
</cp:coreProperties>
</file>